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ликамской городской Думы от 25.03.2015 № 821 «О мерах социальной поддержки педагогических работников муниципальных образовательных организаций (учреждений) дополнительного образования Соликамского городского округа» </w:t>
      </w:r>
    </w:p>
    <w:p>
      <w:pPr>
        <w:pStyle w:val="Normal"/>
        <w:widowControl w:val="false"/>
        <w:autoSpaceDE w:val="false"/>
        <w:spacing w:lineRule="exact" w:line="36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 июля 1999 г. № 178-ФЗ «О государственной социальной помощи», Законом Пермского края от 12 марта 2014 г. № 308-ПК «Об образовании в Пермском крае», статьями 1, 25, 26 Устава Соликамского муниципального округа Пермского края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25 марта 2015 г.    № 821 «О мерах социальной поддержки педагогических работников муниципальных образовательных организаций (учреждений) дополнительного образования Соликамского городского округа» следующие изменения: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именование изложить в следующей редакции: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мерах социальной поддержки педагогических работников муниципальных образовательных организаций дополнительного образования Соликамского муниципального округа»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ы 1 и 1.1 изложить в следующей редакции: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становить для педагогических работников муниципальных образовательных организаций дополнительного образования Соликамского муниципального округа следующие меры социальной поддержки:</w:t>
      </w:r>
    </w:p>
    <w:p>
      <w:pPr>
        <w:pStyle w:val="11"/>
        <w:widowControl w:val="false"/>
        <w:autoSpaceDE w:val="fals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ицам, поступившим на работу в указанные в пункте 1 настоящего решения муниципальные образовательные организации до истечения двух лет со дня окончания образовательной организации (по очной форме обучения) на должности педагогических работников и имеющим среднее профессиональное или высшее образование и отвечающим квалификационным требованиям, указанным в квалификационных справочниках и (или) профессиональным стандартам, выплачивается единовременное пособие в размере 100 000(сто тысяч) рубл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период не включается срок прохождения военной службы по призыву в Вооруженных Силах Российской Федерации, отпуск по беременности и родам, отпуск по уходу за ребенком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пособие выплачивается при следующих условиях:</w:t>
      </w:r>
    </w:p>
    <w:p>
      <w:pPr>
        <w:pStyle w:val="Style27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трудоустройство в указанную в пункте 1 настоящего решения муниципальную образовательную организацию является первым после окончания обучения в организации среднего профессионального или высшего образования (днем окончания обучения является дата выдачи документа об образовании), за исключением случаев:</w:t>
      </w:r>
    </w:p>
    <w:p>
      <w:pPr>
        <w:pStyle w:val="Style27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устройства по срочному трудовому договору, прекращенному не позднее 31 августа года окончания обучения в организации среднего профессионального или высшего образования; </w:t>
      </w:r>
    </w:p>
    <w:p>
      <w:pPr>
        <w:pStyle w:val="Style27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 в установленном порядке к занятию педагогической деятельностью по общеобразовательным программам в период обучения по образовательным программам высшего образования или к занятию педагогической деятельностью по образовательным программам дошкольного образования и начального общего образования в период обучения по образовательным программам среднего профессионального образования; </w:t>
      </w:r>
    </w:p>
    <w:p>
      <w:pPr>
        <w:pStyle w:val="Style27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ятие педагогическим работником обязательства отработать в указанной в пункте 1 настоящего решения муниципальной образовательной организации три года со дня заключения трехстороннего договора о предоставлении единовременного пособия между педагогическим работником, органом управления образования, или культуры, или физической культуры и спорта Соликамского муниципального округа (являющегося учредителем соответствующей образовательной организации) и указанной в настоящем решении муниципальной образовательной организацией (далее - договор о предоставлении единовременного пособия)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лучае прекращения трудового договора с муниципальной образовательной организацией, указанной в пункте 1 настоящего решения, до истечения трех лет со дня заключения договора (за исключением случаев прекращения трудового договора </w:t>
      </w:r>
      <w:r>
        <w:rPr>
          <w:sz w:val="28"/>
          <w:szCs w:val="28"/>
          <w:shd w:fill="FFFFFF" w:val="clear"/>
        </w:rPr>
        <w:t>при переходе на выборную работу (должность),</w:t>
      </w:r>
      <w:r>
        <w:rPr>
          <w:sz w:val="28"/>
          <w:szCs w:val="28"/>
        </w:rPr>
        <w:t xml:space="preserve">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778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8 части 1 статьи 7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1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ами 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1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1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4 части 1 статьи 8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3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ами 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3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3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3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83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7 части 1 статьи 8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Трудового кодекса Российской Федерации</w:t>
      </w:r>
      <w:r>
        <w:rPr>
          <w:sz w:val="28"/>
          <w:szCs w:val="28"/>
        </w:rPr>
        <w:t>), часть единовременного пособия в размере, пропорциональном неотработанному периоду, подлежит возврату в бюджет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возврату выплаченное единовременное пособие при переводе педагогического работника по его просьбе или с его согласия на работу из одной муниципальной образовательной организации в другую муниципальную образовательную организацию, указанную в пункте 1 настоящего решения, на аналогичную должность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выплаты и возврата единовременного пособия и форма договора о предоставлении единовременного пособия утверждаются постановлением администрации Соликамского муниципального округа.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овременное пособие выплачивается по основному месту работы.»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.2 слова «(учреждения)» исключить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ункте 1.4: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1. в абзаце первом слова «(учреждения)» исключить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2. абзацы второй и третий признать утратившими силу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абзаце первом пункта 1.5 слова «(учреждений)» исключить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 пункте 1.6 слова «Соликамского городского округа» заменить словами «Соликамского муниципального округа»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 пункте 4: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1. в абзацах первом и втором слова «(учреждений)» исключить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2. абзац третий изложить в следующей редакции: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формация о предоставлении мер социальной защиты (поддержки) размещается в государственной информационной системе «Единая централизованная цифровая платформа в социальной сфере». Размещение (получение) указанной информации в государственной информационной системе «Единая централизованная цифровая платформа в социальной сфере» осуществляется в соответствии с Федеральным законом от 17 июля 1999 г. № 178-ФЗ «О государственной социальной помощи».»;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4.1 признать утратившим силу.</w:t>
      </w:r>
    </w:p>
    <w:p>
      <w:pPr>
        <w:pStyle w:val="Normal"/>
        <w:spacing w:lineRule="exact" w:line="360" w:before="0" w:after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13:00Z</dcterms:created>
  <dc:creator>User</dc:creator>
  <dc:description/>
  <cp:keywords/>
  <dc:language>en-US</dc:language>
  <cp:lastModifiedBy>Чекан Нина Александровна</cp:lastModifiedBy>
  <cp:lastPrinted>2025-10-27T14:28:00Z</cp:lastPrinted>
  <dcterms:modified xsi:type="dcterms:W3CDTF">2025-10-27T09:29:00Z</dcterms:modified>
  <cp:revision>5</cp:revision>
  <dc:subject/>
  <dc:title>Проект</dc:title>
</cp:coreProperties>
</file>